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DUCATIONAL INTERPRETER PERFORMANCE RUBRIC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Combination of EIPA Scoring Criteria,( Williams &amp; Schick 1992),  Interpretation Skills: English to ASL(Taylor, 1993), 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and Interpretation Skills: ASL to English (Taylor, 2002) 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(5= Advanced, 4 = Advanced Intermediate, 3 = Intermediate, 2 = Advanced Beginner, 1 = Beginner)</w:t>
      </w:r>
    </w:p>
    <w:p>
      <w:pPr>
        <w:pStyle w:val="Normal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1440" w:hanging="0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 </w:t>
      </w:r>
      <w:r>
        <w:rPr>
          <w:color w:val="000000"/>
          <w:sz w:val="23"/>
          <w:szCs w:val="23"/>
        </w:rPr>
        <w:t>CONSISTENTLY</w:t>
        <w:tab/>
        <w:tab/>
        <w:tab/>
        <w:tab/>
        <w:t xml:space="preserve">              SOMETIMES</w:t>
        <w:tab/>
        <w:tab/>
        <w:tab/>
        <w:tab/>
        <w:t xml:space="preserve">                 RARELY - NEVER</w:t>
      </w:r>
    </w:p>
    <w:p>
      <w:pPr>
        <w:pStyle w:val="Normal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tbl>
      <w:tblPr>
        <w:tblW w:w="15285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2340"/>
        <w:gridCol w:w="2340"/>
        <w:gridCol w:w="2430"/>
        <w:gridCol w:w="2520"/>
        <w:gridCol w:w="2419"/>
        <w:gridCol w:w="626"/>
      </w:tblGrid>
      <w:tr>
        <w:trPr>
          <w:trHeight w:val="30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ore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ind w:left="72" w:right="-108" w:hanging="45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. A-D  </w:t>
            </w:r>
          </w:p>
          <w:p>
            <w:pPr>
              <w:pStyle w:val="Normal"/>
              <w:numPr>
                <w:ilvl w:val="0"/>
                <w:numId w:val="2"/>
              </w:numPr>
              <w:ind w:left="72" w:right="-108" w:hanging="45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sodic Information</w:t>
            </w:r>
          </w:p>
          <w:p>
            <w:pPr>
              <w:pStyle w:val="Normal"/>
              <w:numPr>
                <w:ilvl w:val="0"/>
                <w:numId w:val="1"/>
              </w:numPr>
              <w:ind w:left="342" w:right="1394" w:hanging="72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ress/emphasis for important words and phrases is used accurately and consistently; appropriate use of face and body to convey emotion/affect; uses the proper register; clearly shows sentence boundari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ypically conveys stress/emphasis for important words and phrases; appropriate use of </w:t>
            </w:r>
            <w:r>
              <w:rPr>
                <w:color w:val="000000"/>
                <w:sz w:val="18"/>
                <w:szCs w:val="18"/>
              </w:rPr>
              <w:t>face and body to convey emotion/affect most of the time; typically maintained the proper register; usually shows sentence boundari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airly accurate in using stress/emphasis for important words and phrases; </w:t>
            </w:r>
            <w:r>
              <w:rPr>
                <w:color w:val="000000"/>
                <w:sz w:val="18"/>
                <w:szCs w:val="18"/>
              </w:rPr>
              <w:t>face and body to convey message emotion/affect is sometimes unclear; maintained the proper register most of the time; sentence boundaries are sometimes unclea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ften inaccurate in using stress/emphasis for important words and  phrases; </w:t>
            </w:r>
            <w:r>
              <w:rPr>
                <w:color w:val="000000"/>
                <w:sz w:val="18"/>
                <w:szCs w:val="18"/>
              </w:rPr>
              <w:t>face and body to convey emotion/affect is inappropriate and mismatched; inconsistent in use of the proper register; sentence boundaries are often unclear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ccurate use of stress/emphasis (monotone) resulting in difficulty in understanding message; does not use face and body to convey emotion/affect; does not use the proper register; unable to recognize sentence boundaries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. E-F  </w:t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n-manual Informa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early marks the beginning and end of all sentence types; appropriate use and production of non-manual adverbial/adjectival markers on the face (mouth) and bod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equently marks the beginning and end of all sentence types; appropriate use and production of non-manual adverbial/adjectival markers on the face (mouth) and body most of the tim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le to see the beginning and end of sentence s, at times; fai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 and production of non-manual adverbial/adjectival markers on the face (mouth) and bod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tence boundaries are difficult to see; hesitant/inappropriate use and production of non-manual adverbial/adjectival markers on the face (mouth) and body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es not mark the beginning and end of sentences; no use of non-manual adverbial/adjectival markers on the face (mouth) and body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. G-I  </w:t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se of Signing Space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ect use of verb directionality/pronominal system; appropriate use of referents and body shifting  to indicate comparison/contrast, sequence, and cause/effect; clear consistent use of a classifier system to show location, action, and/or description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s spatial verbs and pronominalization correctly, most of the time; typically uses referents and body shifting  to indicate comparison/contrast, sequence, and cause/effect; generally clear use of a classifier system to show location, action, and/or description;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metimes uses spatial verbs and pronominalization; use of referents and body shifting  to indicate comparison/contrast, sequence, and cause/effect is sometimes unclear; able to use a classifier system to show location, action, and/or description, but has some errors in movement, content, and/or facial gramma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rely uses spatial verbs or pronominalilzation; inconsistent use or has errors in use of referents and body shifting  to indicate comparison/contrast, sequence, and cause/effect; when using classifiers, often  location, action, and/or description is unclear or confusing;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es not use verb directionality/pronominal system; unable to use referents and body shifting  to indicate comparison/contrast, sequence, and cause/effect; unable to use classifiers – or if using classifiers, handshapes are incorrect;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. J-L  </w:t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rpreter Performance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urately follows the grammatical structure of the language or sign language mode, i.e., ASL, PSE, MCE; appropriate and consistent use of morphological markers for English sign systems; clearly and appropriately mouths speaker’s Englis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ollows the grammatical structure of the language or sign language mode, i.e., ASL, PSE, MCE most of the time; appropriate and consistent use of morphological markers for English sign sys clearly and appropriately mouths speaker’s English most of the time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llows the grammatical structure of the language or sign language mode, i.e., ASL, PSE, MCE, but has some errors; appropriate and consistent use of morphological markers for English sign systems only some of the time; mouths speaker’s English, but is unclear at time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ten is inaccurate in the use of the grammatical structure of the language or sign language mode, i.e., ASL, PSE, MCE; use of morphological markers for English sign systems is inconsistent with errors; inconsistently mouths speaker’s English and is often unclear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y errors and lacks the knowledge of the grammatical structure of the language or sign language mode, i.e., ASL, PSE, MCE; does not use morphological markers for English sign systems; mouth is closed , unmatched, and/or unclea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I. A-D 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  <w:szCs w:val="22"/>
              </w:rPr>
              <w:t xml:space="preserve">Sign-to-Voice Comprehension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cabulary meaning is interpreted correctly; accurately interprets fingerspelling and numbers; interpretation matches the register of the signer; non-manual markers and ASL morphology are interpreted accuratel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cabulary meaning is interpreted correctly most of the time; accurately interprets fingerspelling and numbers most of the time; interpretation matches the register of the signer most of the time; non-manual markers and ASL morphology are interpreted accurately most of the tim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cabulary meaning is sometimes interpreted  incorrectly; accurately interprets fingerspelling and numbers some of the time; interpretation sometimes matches the register of the signer; non-manual markers and ASL morphology are interpreted accurately some of the ti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cabulary meaning is interpreted incorrectly most of the time; fingerspelling and signed numbers are often  interpreted incorrectly or omitted; interpretation often does not match the register of the signer; non-manual markers and ASL morphology are often interpreted inaccurately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cabulary meaning is incorrect or missed; fingerspelling and signed numbers are not recognized or omitted; interpretation  does not match the register of the signer; unable or consistently makes errors when interpreting non-manual markers and ASL morpholog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I. E-H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ocal/Intonational Featur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ech production  (speed, fluency, rhythm, and volume) is appropriate; sentence types and boundaries are clearly indicated;  emphasizes important words and phrases, and affect/emotion is appropri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ech production  (speed, fluency, rhythm, and volume) is appropriate most of the time; sentence types and boundaries are clearly indicated most of the time; typically emphasizes important words and phrases, and affect/emotion is appropriat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ech production  (speed, fluency, rhythm, and volume) is appropriate some of the time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tence types and boundaries are clearly indicated some of the time; emphasizes important words and phrases, and affect/emotion is appropria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ech production  (speed, fluency, rhythm, and volume) is somewhat choppy, uncertain, monotonous, and/or difficult to understand; errors are often made when indicating sentence types and boundaries; does not consistently emphasize important words and phrases, and lacks sufficient affect/emotion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ech production  (speed, fluency, rhythm, and volume) is choppy, uncertain monotonous , and/or difficult to understand; message is unclear due to errors in indicating sentence types and boundaries; does not emphasize important words and phrases, and lacks affect/emotion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. 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Word Choi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broad range of lexical items and English idioms are used and interpreted accurately, and match the meaning between the language source and English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broad range of lexical items and English idioms are used and interpreted accurately, and match the meaning between the language source and English most of the time;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broad range of lexical items and English idioms are used and interpreted accurately, and match the meaning between the language source and English some of the time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nge of lexical items and English idioms is somewhat limited when used in source message, and includes some incomplete sentences and/or non-standard English in the interpretation;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nge of lexical items and English idioms is limited when used in source message, and includes incomplete sentences and/or non-standard English in the interpretation;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I. J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Interpreter Performan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ken English message is produced in a precise manner without the addition of extraneous words or sounds, and/or frequent error repairs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ically, spoken English message is produced in a precise manner without the addition of extraneous words or sounds, and/or frequent error repairs;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ken English message is sometimes produced in a precise manner without the addition of extraneous words or sounds, and/or frequent error repairs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ken English message often has the intrusion of extraneous words or sounds, with some errors and apologies;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ken English message has the intrusion of extraneous words or sounds, with numerous errors and apologies;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. A-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Vocabulary - Sig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ount of sign vocabulary used is broad; signs are produced clearly and accurately (palm orientation, handshape, location, movement); fluency (rhythm and rate) is smooth; vocabulary used is consistent with the sign language system  chosen by the consumer; key vocabulary is appropriately  represente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ount of sign vocabulary used is fairly broad; signs are produced clearlyand  accurately (palm orientation, handshape, location, movement) most of the time; fluency (rhythm and rate) is smooth most of the time; typically, vocabulary used is consistent with the sign language system  chosen by the consumer; key vocabulary is appropriately  represented most of the ti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ount of sign vocabulary used is somewhat broad; some errors in sign production (palm orientation, handshape, location, movement) fluency (rhythm and rate) is inconsistent; vocabulary used is consistent with the sign language system  chosen by the consumer; key vocabulary is appropriately  represented some of the ti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ount of sign vocabulary used is fair; frequent errors in sign production (palm orientation, handshape, location, movement); fluency (rhythm and rate) is often inconsistent and choppy; vocabulary used is often inconsistent with the sign language system  chosen by the consumer; key vocabulary is not consistently represented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ount of sign vocabulary used is poor; significant sign production errors in more than one parameter causing misunderstandings; fluency (rhythm and rate) is frequently inconsistent and choppy; vocabulary used is inconsistent with the sign language system  chosen by the consumer; key vocabulary is rarely represented appropriately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. F-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Fingerspell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ngerspelling is accurately produced with clarity and fluency at an appropriate rate of speed; uses fingerspelling appropriately (introduce new technical terms, proper nouns, for emphasis); production of numbers is clear and fluent, and at an appropriate rate of spee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ngerspelling is accurately produced with clarity and fluency at an appropriate rate of speed most of the time; typically uses fingerspelling appropriately (introduce new technical terms, proper nouns, for emphasis); production of numbers is clear and fluent, and at an appropriate rate of speed most of the tim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me difficulty in fingerspelling accurately and fluently with some production  errors at an inappropriate rate of speed; inconsistent use of fingerspelling (introduce new technical terms, proper nouns, for emphasis); production of numbers is fairly clear and fluent, and often at appropriate rate of spe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ten has difficulty in fingerspelling accurately and fluently, with some production  errors at an inappropriate rate of speed; frequently avoids fingerspelling words or initializes many words; production of numbers is somewhat unclear and  choppy often at an inappropriate rate of speed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ngerspelling is choppy, unclear and inaccurate, with many errors; avoids fingerspelling words or initializes many words; production of numbers is unclear and  choppy at an inappropriate rate of speed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V.A-F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ssage Process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ccurate use of eye contact and eye gaze; able to develop a sense of the whole message and follow the principles of discourse mapping (S-V,V-S); uses processing time to analyze source message for accurate interpretation  (S-V,V-S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urate use of eye contact and eye gaze most of the time; typically able to develop a sense of the whole message and follow the principles of discourse mapping (S-V,V-S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es processing time to analyze source message for accurate interpretation  most of the time (S-V,V-S)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air use of eye contact and eye gaze; fair ability to develop a sense of the whole message and follow the principles of discourse mapping (S-V, V-S); occasional difficulty with processing time (too close or too far behind) source message for accurate interpretation (S-V,V-S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ten has ineffective use of eye contact and eye gaze; often has difficulty in getting a sense for the whole message and frequently does not follow the principles of discourse mapping (S-V, V-S); often has processing time difficulties (too close or too far behind) source message causing errors and confusion (S-V,V-S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effective use of eye contact and eye gaze; target message is incorrectly interpreted without a sense for the whole  message and with no discourse mapping; does not use processing time and is limited to the lexical level causing misunderstandings (S-V, V-S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V. G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nvironment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nsistently indicates who is speaking, and clearly conveys the flow of the conversation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istently indicates who is speaking, and clearly conveys the flow of the conversation most of the tim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icates who is speaking , and conveys the flow of the conversation some of the ti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es  not often  indicate who is speaking, and  the flow of the conversation is somewhat confusing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es  not indicate who is speaking, and  the flow of the conversation is confusing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5" w:hRule="atLeast"/>
        </w:trPr>
        <w:tc>
          <w:tcPr>
            <w:tcW w:w="12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SCORE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aylor, M.M., (1993) Interpretation skills: English to American Sign Language, Interpreting Consolidated</w:t>
      </w:r>
    </w:p>
    <w:p>
      <w:pPr>
        <w:pStyle w:val="Normal"/>
        <w:rPr/>
      </w:pPr>
      <w:r>
        <w:rPr/>
        <w:t>Taylor, M.M., (2002) Interpretation Skills: American Sign Language to English, Interpreting Consolidated</w:t>
      </w:r>
    </w:p>
    <w:p>
      <w:pPr>
        <w:pStyle w:val="Normal"/>
        <w:rPr/>
      </w:pPr>
      <w:r>
        <w:rPr/>
        <w:t>Williams, Kevin T. &amp; Schick, Brenda (1992) Educational Interpreter Performance Assesment</w:t>
      </w:r>
    </w:p>
    <w:sectPr>
      <w:type w:val="nextPage"/>
      <w:pgSz w:orient="landscape" w:w="15840" w:h="12240"/>
      <w:pgMar w:left="1440" w:right="1440" w:gutter="0" w:header="0" w:top="27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17:16:00Z</dcterms:created>
  <dc:creator>mschechter</dc:creator>
  <dc:description/>
  <cp:keywords/>
  <dc:language>en-US</dc:language>
  <cp:lastModifiedBy>Houser, Sue Ann</cp:lastModifiedBy>
  <cp:lastPrinted>2010-08-23T14:03:00Z</cp:lastPrinted>
  <dcterms:modified xsi:type="dcterms:W3CDTF">2011-04-07T12:39:00Z</dcterms:modified>
  <cp:revision>8</cp:revision>
  <dc:subject/>
  <dc:title/>
</cp:coreProperties>
</file>